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УЧЕБНОЙ  ПРАКТИКЕ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ктика проводится в течение учебного года на рабочих местах на предприятии, на котором работает студент.  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итогам практики обязательно составляется отчет, в котором  выполнены задания  по практике согласно порядковому номеру в списке группы! </w:t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следовательность и правила оформления отчета приведена в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.п. 5.4-5.7 «Правил оформления и требования к содержанию курсовых проектов (работ) и выпускных квалификационных работ»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язательно  заполнение бланков отчета по форме (титульный лист, лист задания, дневник практики, отзыв руководителя (начальника) с его подписью! Они также приведены в программе практики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титульном листе, отзыве необходимо наличие печати предприятия, на котором осуществлена практика и подпись руководителя (начальник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4:25:00Z</dcterms:created>
  <dc:creator>Наталья</dc:creator>
  <dc:description/>
  <dc:language>en-US</dc:language>
  <cp:lastModifiedBy>av170556@outlook.com</cp:lastModifiedBy>
  <dcterms:modified xsi:type="dcterms:W3CDTF">2024-09-02T14:25:00Z</dcterms:modified>
  <cp:revision>2</cp:revision>
  <dc:subject/>
  <dc:title>ИНФОРМАЦИЯ ПО ПРОИЗВОДСТВЕННОЙ  ПРАКТИКЕ</dc:title>
</cp:coreProperties>
</file>