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ИНИСТЕРСТВО НАУКИ И ВЫСШЕГО ОБРАЗОВАНИЯ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TextBody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  <w:bCs/>
          <w:sz w:val="28"/>
          <w:szCs w:val="28"/>
        </w:rPr>
        <w:t>ФЕДЕРАЛЬНОЕ ГОСУДАРСТВЕННОЕ ОБРАЗОВАТЕЛЬНОЕ БЮДЖЕТНОЕ УЧРЕЖДЕНИЕ ВЫСШЕГО ОБРАЗОВАНИЯ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ДОНСКОЙ ГОСУДАРСТВЕННЫЙ ТЕХНИЧЕСКИЙ УНИВЕРСИТЕТ» </w:t>
      </w:r>
    </w:p>
    <w:p>
      <w:pPr>
        <w:pStyle w:val="TextBody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rFonts w:eastAsia="Arial"/>
          <w:sz w:val="27"/>
          <w:szCs w:val="27"/>
        </w:rPr>
        <w:t>Кафедра «Приборостроение и биомедицинская инженерия»</w:t>
      </w:r>
    </w:p>
    <w:p>
      <w:pPr>
        <w:pStyle w:val="TextBody"/>
        <w:spacing w:before="0" w:after="0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И МЕТОДИЧЕСКИЕ УКАЗАНИЯ</w:t>
      </w:r>
    </w:p>
    <w:p>
      <w:pPr>
        <w:pStyle w:val="Normal"/>
        <w:ind w:firstLine="567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по учебной практике, ознакомительной практик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12.03.01- Приборостроени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ГТУ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Arial"/>
          <w:sz w:val="28"/>
          <w:szCs w:val="28"/>
        </w:rPr>
        <w:t>УДК 62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rFonts w:eastAsia="Arial"/>
          <w:sz w:val="28"/>
          <w:szCs w:val="28"/>
        </w:rPr>
        <w:t>Составители: Авилова Н.В., Авилов А.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Программа и методические указания </w:t>
      </w:r>
      <w:r>
        <w:rPr>
          <w:rFonts w:eastAsia="Calibri"/>
          <w:color w:val="000000"/>
          <w:sz w:val="28"/>
          <w:szCs w:val="28"/>
        </w:rPr>
        <w:t xml:space="preserve">по учебной практике, введению в профессиональную деятельность </w:t>
      </w:r>
      <w:r>
        <w:rPr>
          <w:sz w:val="28"/>
          <w:szCs w:val="28"/>
        </w:rPr>
        <w:t xml:space="preserve">по направлению 12.03.01 Приборостроение </w:t>
      </w:r>
      <w:r>
        <w:rPr>
          <w:rFonts w:eastAsia="Arial"/>
          <w:sz w:val="28"/>
          <w:szCs w:val="28"/>
        </w:rPr>
        <w:t>– Ростов-на-Дону: Донской гос. техн. ун-т, 2024. – 15 с</w:t>
      </w:r>
      <w:r>
        <w:rPr>
          <w:rFonts w:eastAsia="Arial"/>
          <w:sz w:val="27"/>
          <w:szCs w:val="27"/>
        </w:rPr>
        <w:t>.</w:t>
      </w:r>
    </w:p>
    <w:p>
      <w:pPr>
        <w:pStyle w:val="Normal"/>
        <w:ind w:firstLine="567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Arial"/>
          <w:sz w:val="28"/>
          <w:szCs w:val="28"/>
        </w:rPr>
        <w:t xml:space="preserve">Рассматриваются цели и задачи, методические указания и программа  </w:t>
      </w:r>
      <w:r>
        <w:rPr>
          <w:sz w:val="28"/>
          <w:szCs w:val="28"/>
        </w:rPr>
        <w:t xml:space="preserve">по </w:t>
      </w:r>
      <w:r>
        <w:rPr>
          <w:rFonts w:eastAsia="Calibri"/>
          <w:color w:val="000000"/>
          <w:sz w:val="28"/>
          <w:szCs w:val="28"/>
        </w:rPr>
        <w:t>учебной практике, введению в профессиональную деятельность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bookmarkStart w:id="0" w:name="_GoBack"/>
      <w:bookmarkEnd w:id="0"/>
      <w:r>
        <w:rPr>
          <w:rFonts w:eastAsia="Arial"/>
          <w:sz w:val="28"/>
          <w:szCs w:val="28"/>
        </w:rPr>
        <w:t>УДК 62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Содержат цели, задачи, структуру, организацию и базы по </w:t>
      </w:r>
      <w:r>
        <w:rPr>
          <w:rFonts w:eastAsia="Calibri"/>
          <w:color w:val="000000"/>
          <w:sz w:val="28"/>
          <w:szCs w:val="28"/>
        </w:rPr>
        <w:t>учебной практике, введению в профессиональную деятельность</w:t>
      </w:r>
      <w:r>
        <w:rPr>
          <w:rFonts w:eastAsia="Arial"/>
          <w:sz w:val="28"/>
          <w:szCs w:val="28"/>
        </w:rPr>
        <w:t xml:space="preserve">, способы и формы ее проведения,  контрольные вопросы, литературу.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Arial"/>
          <w:sz w:val="28"/>
          <w:szCs w:val="28"/>
        </w:rPr>
        <w:t>Предназначены для бакалавров, обучающихся по направлению 12.03.01 «Приборостроение»  очной и заочной формы обучения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rFonts w:eastAsia="Arial"/>
          <w:sz w:val="28"/>
          <w:szCs w:val="28"/>
        </w:rPr>
        <w:t>УДК 62</w:t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>Донского государственного технического университет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>Научный редактор к-т тех. наук, профессор И.К Цыбрий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8"/>
          <w:szCs w:val="28"/>
        </w:rPr>
        <w:t>Ответственный за выпуск зав. кафедрой «Приборостроение и биомедицинская инженерия» к-т техн. наук, профессор Цыбрий И.К. _____________________________________________________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ечать ___.___.20___ г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Формат 60×84/16.  Объем  ___ усл. п. 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ираж ___ экз.  Заказ № ___.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8"/>
          <w:szCs w:val="28"/>
        </w:rPr>
        <w:t>Издательский центр ДГТУ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44000, г. Ростов-на-Дону, пл. Гагарина, 1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rFonts w:eastAsia="Arial"/>
          <w:sz w:val="28"/>
          <w:szCs w:val="28"/>
        </w:rPr>
        <w:t>© Донской государственный</w:t>
      </w:r>
    </w:p>
    <w:p>
      <w:pPr>
        <w:pStyle w:val="Normal"/>
        <w:ind w:firstLine="567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технический университет, 2024</w:t>
      </w:r>
    </w:p>
    <w:p>
      <w:pPr>
        <w:pStyle w:val="Normal"/>
        <w:ind w:firstLine="567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рамма и методические  указания  по  </w:t>
      </w:r>
      <w:r>
        <w:rPr>
          <w:rFonts w:eastAsia="Calibri"/>
          <w:color w:val="000000"/>
          <w:sz w:val="28"/>
          <w:szCs w:val="28"/>
        </w:rPr>
        <w:t xml:space="preserve">учебной практике, введению в профессиональную деятельность </w:t>
      </w:r>
      <w:r>
        <w:rPr>
          <w:sz w:val="28"/>
          <w:szCs w:val="28"/>
        </w:rPr>
        <w:t>(далее - практики) для студентов  первого  курса, обучающихся по очной форме, разработаны в соответствии с ФГОС третьего поколения и ООП подготовки бакалавра по направлению 12.03.01– Приборостро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и методические  указания  являются  руководством  для  руководителя практики и студентов, содержат исходные сведения о порядке организации, проведения и завершения практики в соответствии с рекомендациями научно-методического совета ДГ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 методические  указания разработаны для студентов, обучающихся по профил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боростроение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измерительная техника и технолог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сто и время проведения практик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проводится на кафедрах и в лабораториях вуза (ДГТУ). Основной базой проведения практики является кафедра «Приборостроение» ДГТ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акт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Целью практики является:  практическое закрепление теоретических знаний, полученных при изучении дисциплин  гуманитарного, социального и экономического, математического и естественнонаучного, профессионального циклов дисциплин; знакомство с научно-исследовательской работой кафедры «Приборостроение» и других подразделений ДГТУ, с предприятиями производящими и эксплуатирующими измерительную технику (в форме экскурси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дачами практики являютс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зучение организационной структуры базы практики, действующей системы управ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накомление с содержанием основных работ и исследований, выполняемых на кафедре «Приборостроение» и в других подразделениях ДГТУ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ие участия в наладке,  настройке  и  опытной  проверке  отдельных  видов приборов  и  систем  в  лабораторных  условиях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воение приемов, способов и методов обработки, представления и интерпретации измерительно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навыков работы в коллективе и кооперации с коллегам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навыков работы с нормативно-технической нормативно-правовой документацией.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>
          <w:sz w:val="28"/>
          <w:szCs w:val="28"/>
        </w:rPr>
        <w:t>Компетенции, приобретаемые на практик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 время практики студент должен приобрести и закрепить следующие компетенции: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УК-6 : Способен управлять своим временем, выстраивать и реализовывать траекторию саморазвития на основе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ципов образования в течение всей жизн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и наименование индикатор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К-6.1 : Управляет своим временем, выстраивает и реализует траекторию саморазвития на основе принцип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оения индикатора компетенции УК-6.1.1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Базовый</w:t>
      </w:r>
      <w:r>
        <w:rPr>
          <w:color w:val="000000"/>
          <w:sz w:val="28"/>
          <w:szCs w:val="28"/>
        </w:rPr>
        <w:t>. Знать способы самоорганизации и самообразования. Уметь применять способы самоорганизации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образования. Владеть способами самоорганизации и само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оения компетенции УК -6.1.2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Средний.</w:t>
      </w:r>
      <w:r>
        <w:rPr>
          <w:color w:val="000000"/>
          <w:sz w:val="28"/>
          <w:szCs w:val="28"/>
        </w:rPr>
        <w:t xml:space="preserve"> Знать способы самоорганизации и самообразования, методы патентного поиска. Уметь управля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м временем, применять способы самоорганизации и самообразования, методы патентного поиска. Владеть способами управления своим временем,  самоорганизации и самообразования, методами патент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и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оения компетенции УК 6.1.3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сокий</w:t>
      </w:r>
      <w:r>
        <w:rPr>
          <w:color w:val="000000"/>
          <w:sz w:val="28"/>
          <w:szCs w:val="28"/>
        </w:rPr>
        <w:t>. Высокий. Знать способы самоорганизации и самообразования, методы патентного поиска, методы поис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чно- технической информации и работы с интернет-ресурсами. Уметь управлять своим временем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траивать и реализовывать траекторию саморазвития,  применять способы самоорганизации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образования, методы патентного поиска, методы поиска научно- технической информации и работы с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интернет-ресурсами. Владеть способами управления своим временем, выстраивания и реализ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ектории саморазвития самоорганизации и самообразования, методами патентного поиска, метода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иска научно- технической информации и работы с интернет-ресурсами.</w:t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Методическое и организационное руководств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 Ответственность за организацию и проведение практики несёт заведующий кафедрой. Для  методического  и  организационного  руководства  практикой назначаются руководители практик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 Руководитель  практики  обеспечивает  проведение следующих организационных мероприят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ует и контролирует проведение практики в соответствии с программой и графиком прохождения практи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комит студентов  с  организацией  работы на рабочем  месте, оборудованием, техническими средствами управления и контроля, их эксплуатацией, охраной тру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вует в  подготовке методических  материалов  по  практике, оказывает  студентам  консультативную  помощь  по  вопросам организации практи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ует  проведение  (при  необходимости)  учебных  занятий, консультаций ведущими сотрудниками по вопросам науки и техники, организует экскурсии внутри предприятия и на другие объек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тролирует  соблюдение  студентами  –  практикантами учебно-производственной дисциплин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ряет отчёты и дневники практики, участвует в подготовке и работе комиссии по приёму зачётов по практик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авливает и предоставляет на кафедру отчёт о проведении практики вместе с замечаниями  и предложениями по улучшению практической подготовки студент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3 Обязанности студента на практике</w:t>
      </w:r>
    </w:p>
    <w:p>
      <w:pPr>
        <w:pStyle w:val="Normal"/>
        <w:ind w:firstLine="567"/>
        <w:rPr/>
      </w:pPr>
      <w:r>
        <w:rPr>
          <w:sz w:val="28"/>
          <w:szCs w:val="28"/>
        </w:rPr>
        <w:t>В период прохождения практики студент обязан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ыполнять  задания,  предусмотренные  программой  и индивидуальным заданием студента на практику;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чиняться действующим правилам внутреннего распорядка базы практики;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ть  и  строго  соблюдать  требования  охраны  труда,  техники безопасности и производственной санитар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ести дневник практики, подготовить  и представить письменный отчёт по результатам практик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Этапы практ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одготовительный этап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1. Вводный инструктаж по технике безопасно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Ознакомление студентов с подразделениями кафедры и университ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Учебно-производственная работ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2.1. Инструктаж по технике безопасности на рабочих места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2.2 Ознакомительные занятия по основам измерительной техни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3. Экскурсии по лабораториям кафедры, научно-исследовательским подразделениям ДГТУ, на предприятия, разрабатывающие и  эксплуатирующие измерительную техни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2.3. Производственная работа на рабочих местах, выполнение конкретных операций (измерение, слесарные работы, электромонтаж электронных элементо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2.4. Сбор, обработка и анализ полученной информации (измерение, статистический анализ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2.5. Оформление технической документации по установленным форма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6. Подготовка отчета по практик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Аттестация студентов по результатам практ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уемые образовательные технологии во время  практик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о время проведения практики используются следующие технологии: лекции, экскурсии, обучение приемам работы на научно-производственном оборудовании его настройки, обучение основам радиомонтажных работ, сборка и обработка информации. Осуществляется обучение правилам составления отчета  по практик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Программа практик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1063"/>
        <w:gridCol w:w="1063"/>
        <w:gridCol w:w="1984"/>
        <w:gridCol w:w="1843"/>
      </w:tblGrid>
      <w:tr>
        <w:trPr>
          <w:trHeight w:val="11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делы (этапы) практ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ы учебной деятельности на практике, включая самостоятельную работу студентов и трудоемкост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(в часах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рмы текущего 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рмируемые компетенции</w:t>
            </w:r>
          </w:p>
        </w:tc>
      </w:tr>
      <w:tr>
        <w:trPr>
          <w:trHeight w:val="11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чная форма обуче-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очная форма обуче-ния (сам.работа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ительный этап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1 Вводный инструктаж по технике безопас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2 Ознакомление студентов с подразделениями кафедры и университета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1 час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 ча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час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еседова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есе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z w:val="19"/>
                <w:szCs w:val="19"/>
              </w:rPr>
              <w:t>УК-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о-производственная рабо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1 Инструктаж по технике безопасности на рабочих места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 Ознакомительные занятия по основам измерительной техники. </w:t>
            </w:r>
          </w:p>
          <w:p>
            <w:pPr>
              <w:pStyle w:val="Normal"/>
              <w:jc w:val="both"/>
              <w:rPr/>
            </w:pPr>
            <w:r>
              <w:rPr/>
              <w:t>2.3 Экскурсии по лабораториям кафедры, научно-исследовательским подразделениям ДГТУ, на предприятия, разрабатывающие и  эксплуатирующие измерительную техник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 Производственная работа на рабочих местах, выполнение конкретных операц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Проведение научно-исследовательских рабо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час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2 час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 час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8 ча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амос-тоя-тельная работа – 20 ча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час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час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час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еседова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еседова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еседова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еседова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еседова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z w:val="19"/>
                <w:szCs w:val="19"/>
              </w:rPr>
              <w:t>УК-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1063"/>
        <w:gridCol w:w="1063"/>
        <w:gridCol w:w="1984"/>
        <w:gridCol w:w="1843"/>
      </w:tblGrid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1 Выполнение научно-исследовательских работ по заданию преподавател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2 Сбор, обработка и анализ полученной информац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3 Оформление технической документации по установленным форма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5 Подготовка отчета по практи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ттестация студентов по результатам прак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Самостоятельная работа</w:t>
            </w:r>
          </w:p>
          <w:p>
            <w:pPr>
              <w:pStyle w:val="Normal"/>
              <w:rPr/>
            </w:pPr>
            <w:r>
              <w:rPr/>
              <w:t>4.1</w:t>
            </w:r>
            <w:r>
              <w:rPr>
                <w:color w:val="000000"/>
              </w:rPr>
              <w:t xml:space="preserve"> Подготовка к практическим занятия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 Подготовка и выполнение дополнительных заданий (доклад, публикация статьи, презентаци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 Самостоятельное изучение литературных источников, работа в информационных сетях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4 Подготовка отчета по практике</w:t>
            </w:r>
          </w:p>
          <w:p>
            <w:pPr>
              <w:pStyle w:val="Normal"/>
              <w:rPr/>
            </w:pPr>
            <w:r>
              <w:rPr/>
              <w:t xml:space="preserve">4.5 </w:t>
            </w:r>
            <w:r>
              <w:rPr>
                <w:color w:val="000000"/>
              </w:rPr>
              <w:t>Подготовка к зач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6 Выполнение индивидуального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торных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3 час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амос-тоятельная работа – 4 ча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Самос-тоятельная работа </w:t>
            </w:r>
            <w:r>
              <w:rPr>
                <w:rFonts w:eastAsia="Calibri"/>
                <w:color w:val="000000"/>
              </w:rPr>
              <w:t>– 4</w:t>
            </w:r>
            <w:r>
              <w:rPr>
                <w:rFonts w:eastAsia="Calibri"/>
              </w:rPr>
              <w:t xml:space="preserve"> ча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Самос-тоятельная работа </w:t>
            </w:r>
            <w:r>
              <w:rPr>
                <w:rFonts w:eastAsia="Calibri"/>
                <w:color w:val="000000"/>
              </w:rPr>
              <w:t>– 4</w:t>
            </w:r>
            <w:r>
              <w:rPr>
                <w:rFonts w:eastAsia="Calibri"/>
              </w:rPr>
              <w:t xml:space="preserve"> час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Кон-сульта-ции и прием отчетов по практи-ке </w:t>
            </w:r>
            <w:r>
              <w:rPr>
                <w:rFonts w:eastAsia="Calibri"/>
                <w:color w:val="000000"/>
              </w:rPr>
              <w:t>–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>0,2 час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 час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 час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 час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,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9,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час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час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час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4 час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он-сульта-ции и прием отчетов по практи-ке – 0,2 час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,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9,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еседова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еседова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еседова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еседова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ч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еседова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  <w:sz w:val="19"/>
                <w:szCs w:val="19"/>
              </w:rPr>
              <w:t>УК-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Учебно-методическое  и информационное обеспечение практики и самостоятельной работы студен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1.  Перед и во время практики студент должен ознакомится с рабочей программой по прохождению практики, проработать литературу по тематике практи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сновная литература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Новожилов О.П. Электроника и схемотехника в 2 ч. Часть 1: Учебник, Москва: Издательств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айт, 2020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. Новожилов О.П. Электроника и схемотехника в 2 ч. Часть 2: Учебник, Москва: Издательств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айт, 202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геев О.А., Мамиконо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.М. Информационно-измерительная техника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ника. Преобразователи неэлектрических величин: Учебное пособие. Москва: Юрайт, 2020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Маркелов С.Н., Сазан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.Я. Электротехника и электроника: Учебное пособие: ООО "Научно-издательский центр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РА-М", 2024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5. Муромцев, Д.Ю.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юрин, И.В. Информационные технологии проектирования радиоэлектронных средств Санкт-Петербург: Лань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202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Муромцев, Д.Ю.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юрин, И.В. Проектирование функциональных узлов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дулей радиоэлектронных средств Санкт-Петербург: Лань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202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полнительная литература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EFF2F5" w:val="clear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Щепетов, А.Г.Основы проектирования приборов и систем: учеб. для вузов/А. Г. Щепетов. - М.: ACADEMIA, 2011. - 367 с. - (Высшее профессиональное образование. Бакалавриат). - Рек. ГО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. Левин, С.В.Электроника в приборостроении [Электронный ресурс] : учебное пособие / С. В. Левин, В. Н. Хмелёв; В.Н. Хмелёв; С.В. Левин. - Саратов: Вузовское образование, 2018. - 111 c. - Книга находится в базовой версии ЭБС IPRbooks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Журналы: «Известия вузов. Приборостроение», «Измерительная техника», «Приборы и системы контроля», «Метрология и измерительная техника»   (науч.-исслед. журналы), паспорта оборудования и описания приборов, инструкции по эксплуатации, используемые во время практики, а также ресурсы сети Интерн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2. Самостоятельная работа по заданию руководителя практики выполняется индивидуально и в группах по 3-5 человек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роведения текущей аттестации по разделам (этапам) практики, освоенным студентом самостоятельно, используются  контрольные вопросы разработанные руководителем практик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8. Материально-техническое обеспечение практи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актика проводится в учебно-исследовательских лабораториях кафедры и других подразделений ДГТУ и на предприятиях, имеющих условия для проведения лекционных и лабораторно - практических работ с применением компьютерной и другой техники и также оснащенных современным лабораторным оборудованием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Аттестация студентов по результатам практик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начале практики руководитель практики составляет индивидуальное задание, которое должно быть подписано руководителем практики и студентом (приложение А). После окончания практики студент составляет отчет (приложение А), дневник практики (приложение А). Защита отчета по практике проводится на кафедре публично. В результате студент получает персональные оценки по каждому разделу практики и выставляется окончательная суммарная оценка.  К аттестации допускаются студенты, полностью выполнившие индивидуальную программу практики (приложение А) и получившие положительный отзыв по результатам прохождения практики (приложение А)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Требования к содержанию и оформлению отчета по практик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0.1 Содержание отче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итульный лист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дивидуальное задание на практику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невник прохождения практик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зыв руководителя практик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(заглавный лист отчета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ведени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аткая история организации базы практик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делы по выполнению индивидуального зада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и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исок использованных источник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я (при наличии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документ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2 Требования к изложению разделов отчета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Введение. </w:t>
      </w:r>
      <w:r>
        <w:rPr>
          <w:color w:val="000000"/>
          <w:sz w:val="28"/>
          <w:szCs w:val="28"/>
        </w:rPr>
        <w:t xml:space="preserve"> Во введении должна быть приведена цель и задачи практике и краткая аннотация выполненной работы. Слово «Введение» записывается  в виде заголовка симметрично тексту прописными буквами, не нумеруется и точка в конце не ставится.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 xml:space="preserve">Краткая история организации базы практики. </w:t>
      </w:r>
      <w:r>
        <w:rPr>
          <w:color w:val="000000"/>
          <w:sz w:val="28"/>
          <w:szCs w:val="28"/>
        </w:rPr>
        <w:t>Описывается история создания организации (кафедры), назначение и основная деятельность.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 xml:space="preserve">Разделы по выполнению индивидуального задания. </w:t>
      </w:r>
      <w:r>
        <w:rPr>
          <w:color w:val="000000"/>
          <w:sz w:val="28"/>
          <w:szCs w:val="28"/>
        </w:rPr>
        <w:t>Приводится описание поставленной задачи методы ее решения и полученные результаты.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 xml:space="preserve">Заключение. </w:t>
      </w:r>
      <w:r>
        <w:rPr>
          <w:color w:val="000000"/>
          <w:sz w:val="28"/>
          <w:szCs w:val="28"/>
        </w:rPr>
        <w:t>Заключение должно содержать краткие выводы, оценку результатов выполненной работы. В конце заключения указываются какие компетенции по мнению студента им приобретены. Слово «Заключение» записывают в виде заголовка (симметрично тексту) прописными буквами, не нумеруется и точка в конце не ставится.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Список использованных источников.</w:t>
      </w:r>
      <w:r>
        <w:rPr>
          <w:color w:val="000000"/>
          <w:sz w:val="28"/>
          <w:szCs w:val="28"/>
        </w:rPr>
        <w:t xml:space="preserve"> Список должен содержать источники, использованные при выполнении проекта. Сведения об источниках приводят в соответствии с ГОСТ 7.1. Источники следует располагать в порядке появления ссылок на них в тексте отчета в квадратных скобках. Слова  «Список использованных источников» записывают в виде заголовка (симметрично тексту) прописными буквами, не нумеруется и точка в конце не ставится. 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 xml:space="preserve">Приложения. </w:t>
      </w:r>
      <w:r>
        <w:rPr>
          <w:color w:val="000000"/>
          <w:sz w:val="28"/>
          <w:szCs w:val="28"/>
        </w:rPr>
        <w:t>Если в тексте отчета есть приложения (таблицы, распечатки программ др.), то на них должны быть даны ссылки в тексте, а в "содержании" перечисляют все приложения с указанием их обозначений и заголовков. Приложения обозначают заглавными буквами русского алфавита, начиная с А, за исключением Ё, З, Й, О, Ч,  Ь, Ы, Ъ. Единственное  приложение обозначается "Приложение А".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>Прочие документы</w:t>
      </w:r>
      <w:r>
        <w:rPr>
          <w:color w:val="000000"/>
          <w:sz w:val="28"/>
          <w:szCs w:val="28"/>
        </w:rPr>
        <w:t>. Прочие документы (ксерокопии, чертежи и т.п.) подшиваются в конце отче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3 Требования к оформлению отчета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Текст отчета по практике  располагают на одной стороне листа белой бумаги формата А4 (210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297) мм по ГОСТ 2.301 и основную надпись выполняют  в соответствии с ГОСТ 2.104 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 выполняют одним из следующих способов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рукописным, аккуратно, чернилами (пастой) одного цвета (черного, синего, фиолетового). Применение  чернил (пасты) разного цвета не допускается. Высота  букв и цифр в тексте не менее 2.5 мм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с использованием компьютера и принтера через полтора интервала, цвет шрифта должен быть черным, высота букв, цифр и других знаков – не менее- 1,8 мм (кегль не менее 12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Расстояние от рамки формы до границ текста следует оставлять в начале и в конце строк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не менее 3 мм. Расстояние от верхней или нижней строки текста до верхней или нижней рамки формы должно быть не менее 10 мм. Абзацы в тексте начинают отступом, равным 15-17 м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Опечатки, описки и графические неточности допускается исправлять подчисткой или закрашиванием белой краской и нанесением на том же месте исправленного текст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мерация страниц в тексте отчета сквозная, включая иллюстрации и таблицы, выполненные на листах формата А4. Первым листом  является содержание.  Номера страниц проставляют в соответствующих графах основной надписи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Контрольные вопросы по практике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то такое средства измерений?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 каким признакам классифицируются средства измерений?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иды измерений по общим приемам результатов измерений?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Что такое погрешность измерений?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иды погрешностей измерений?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чины появления погрешностей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Что такое нормальные условия измерений?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акие требования предъявляются к средствам измерений?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сновные метрологические характеристики средств измерений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ласс точности средств измерений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Область применения штангенинструмента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 Шкала нониуса и принцип ее действия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Технология пайки радиоэлементов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Способы  радиомонтажа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Маркировка и идентификация радиокомпонентов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Электронная база приборов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Принцип действия  диода, транзистора, конденсатора, резистора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Приборы для измерений сопротивления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Припои для радиомонтажных работ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Проверка работоспособности радиокомпонентов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Инструменты и приспособления, используемые при радиомонтажных работах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Оценка случайных погрешностей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Статистическая обработка измерительной информации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Гистограмма и последовательность ее построения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Регрессионная модель 1 порядка.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Моделирование измерительных процессов с помощью регрессионного анализа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Основные приемы статистической обработки в Excel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Первичные преобразователи: индуктивные, емкостные, резистивные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Структура измерительного прибора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Аналогово-цифровые преобразователи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 Способы к коммуникации в устной и письменной формах на русском и иностранном языках для решения задач межличностного и межкультурного взаимодействия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Методы коммуникации в устной и письменной формах на русском и иностранном языках для решения задач межличностного и межкультурного взаимодействия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 Структура общения и основные этапы ее реализации, индивидуальны особенности восприятия собеседника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. Условия, факторы и стадии эффективного общения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. Законы развития коммуникативных процессов в группе, групповые процессы, оказывающие влияния на психологический климат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. Особенности вербального и невербального поведения своих собеседников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. Методы разрешения конфликтных ситуаций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. Способы анализа общей структуры общения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. Способы формирования публикаций и выступлений, писем, отчетов, работы с сетевыми ресурсами, поиска информации, поиска литературных источников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. Какие навыки  самостоятельной работы с базами данных, сетевыми ресурсами с целью решения образовательных, научно-исследовательских и профессиональных задач; навыками самостоятельного поиска информации с целью решения образовательных, научно-исследовательских и профессиональных задач Вы приобрели?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1. Основные физические законы и математические методы, позволяющие объяснять физические основы процессов измерения, принцип действия измерительных приборов и измерительных преобразователей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2. Способы поиска, хранения, обработки и анализа информации из различных источников и баз данных, методы представления в требуемом формате с использованием информационных, компьютерных и сетевых технологий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. Методы поиска, хранения, обработки и анализа информации из различных источников и баз данных, методами представления в требуемом формате с использованием информационных, компьютерных и сетевых технологий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. Принципы работы с нормативно-технической нормативно-правовой документацией, специальной литературой, справочниками, инструкциями; работать с информацией в глобальных компьютерных сетях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. Методы работы с нормативно-технической нормативно-правовой документацией, специальной литературой, справочниками, инструкциями; работать с информацией в глобальных компьютерных сетях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. Способы и методы анализа поставленной задачи исследований в области приборостроения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7. Какие пакеты прикладных программ для оформления конструкторской документации Вы знаете?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8. Перечислите возможности пакетов «Компас», «Автокад»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9. Программирование в пакетах «Компас», «Автокад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ы: титульного листа отчета, задания, дневника, от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u w:val="single"/>
        </w:rPr>
      </w:pPr>
      <w:r>
        <w:rPr/>
        <w:t xml:space="preserve">Факультет </w:t>
      </w:r>
      <w:r>
        <w:rPr>
          <w:u w:val="single"/>
        </w:rPr>
        <w:tab/>
        <w:tab/>
        <w:tab/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rPr>
          <w:u w:val="single"/>
        </w:rPr>
      </w:pPr>
      <w:r>
        <w:rPr/>
        <w:t>Кафедра</w:t>
      </w:r>
      <w:r>
        <w:rPr>
          <w:u w:val="single"/>
        </w:rPr>
        <w:t xml:space="preserve"> Приборостроение и Биомедицинская Инженерия_____________________</w:t>
      </w:r>
    </w:p>
    <w:p>
      <w:pPr>
        <w:pStyle w:val="Normal"/>
        <w:spacing w:lineRule="atLeast" w:line="200"/>
        <w:rPr/>
      </w:pPr>
      <w:r>
        <w:rPr>
          <w:sz w:val="18"/>
          <w:szCs w:val="18"/>
        </w:rPr>
        <w:tab/>
        <w:tab/>
        <w:tab/>
        <w:tab/>
        <w:tab/>
      </w:r>
      <w:r>
        <w:rPr/>
        <w:t>(наименование кафедры)</w:t>
      </w:r>
    </w:p>
    <w:tbl>
      <w:tblPr>
        <w:tblW w:w="4220" w:type="dxa"/>
        <w:jc w:val="left"/>
        <w:tblInd w:w="5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84"/>
        <w:gridCol w:w="2136"/>
      </w:tblGrid>
      <w:tr>
        <w:trPr/>
        <w:tc>
          <w:tcPr>
            <w:tcW w:w="2084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Зав. кафедро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084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>
                <w:u w:val="single"/>
              </w:rPr>
            </w:pPr>
            <w:r>
              <w:rPr>
                <w:u w:val="single"/>
              </w:rPr>
              <w:t>К.А.Мороз</w:t>
            </w:r>
          </w:p>
        </w:tc>
      </w:tr>
      <w:tr>
        <w:trPr>
          <w:trHeight w:val="216" w:hRule="atLeast"/>
        </w:trPr>
        <w:tc>
          <w:tcPr>
            <w:tcW w:w="2084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»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_____________   20 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jc w:val="both"/>
        <w:rPr>
          <w:u w:val="single"/>
        </w:rPr>
      </w:pPr>
      <w:r>
        <w:rPr>
          <w:u w:val="single"/>
        </w:rPr>
        <w:t xml:space="preserve">по практической подготовке при проведении учебной, ознакомительной практики </w:t>
      </w:r>
    </w:p>
    <w:p>
      <w:pPr>
        <w:pStyle w:val="Normal"/>
        <w:spacing w:lineRule="atLeast" w:line="200"/>
        <w:jc w:val="both"/>
        <w:rPr>
          <w:vertAlign w:val="superscript"/>
        </w:rPr>
      </w:pPr>
      <w:r>
        <w:rPr>
          <w:vertAlign w:val="superscript"/>
        </w:rPr>
        <w:t>вид практики</w:t>
      </w:r>
    </w:p>
    <w:p>
      <w:pPr>
        <w:pStyle w:val="Normal"/>
        <w:rPr>
          <w:sz w:val="16"/>
          <w:szCs w:val="16"/>
        </w:rPr>
      </w:pPr>
      <w:r>
        <w:rPr>
          <w:u w:val="single"/>
        </w:rPr>
        <w:tab/>
        <w:tab/>
        <w:tab/>
        <w:t>________________________________________________</w:t>
      </w:r>
    </w:p>
    <w:p>
      <w:pPr>
        <w:pStyle w:val="Normal"/>
        <w:ind w:firstLine="24"/>
        <w:rPr>
          <w:sz w:val="16"/>
          <w:szCs w:val="16"/>
        </w:rPr>
      </w:pPr>
      <w:r>
        <w:rPr>
          <w:sz w:val="16"/>
          <w:szCs w:val="16"/>
        </w:rPr>
        <w:t>наименование базы практики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rPr>
          <w:u w:val="single"/>
        </w:rPr>
      </w:pPr>
      <w:r>
        <w:rPr/>
        <w:t>Обучающийся   _____________                                   _________________</w:t>
      </w:r>
      <w:r>
        <w:rPr>
          <w:u w:val="single"/>
        </w:rPr>
        <w:t xml:space="preserve"> _</w:t>
      </w:r>
      <w:r>
        <w:rPr/>
        <w:t>_</w:t>
      </w:r>
    </w:p>
    <w:p>
      <w:pPr>
        <w:pStyle w:val="Normal"/>
        <w:spacing w:lineRule="atLeast" w:line="200"/>
        <w:ind w:left="1584" w:firstLine="42"/>
        <w:rPr/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  <w:tab/>
        <w:tab/>
        <w:tab/>
        <w:tab/>
      </w:r>
      <w:r>
        <w:rPr>
          <w:sz w:val="17"/>
          <w:szCs w:val="17"/>
        </w:rPr>
        <w:t>И.О.Ф.</w:t>
      </w:r>
    </w:p>
    <w:p>
      <w:pPr>
        <w:pStyle w:val="Normal"/>
        <w:spacing w:lineRule="atLeast" w:line="200"/>
        <w:ind w:left="282" w:hanging="258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rPr>
          <w:u w:val="single"/>
        </w:rPr>
      </w:pPr>
      <w:r>
        <w:rPr/>
        <w:t xml:space="preserve">Обозначение отчета </w:t>
      </w:r>
      <w:r>
        <w:rPr>
          <w:u w:val="single"/>
        </w:rPr>
        <w:tab/>
        <w:tab/>
      </w:r>
      <w:r>
        <w:rPr/>
        <w:t xml:space="preserve">Группа </w:t>
      </w:r>
      <w:r>
        <w:rPr>
          <w:u w:val="single"/>
        </w:rPr>
        <w:tab/>
        <w:t>_____</w:t>
      </w:r>
    </w:p>
    <w:p>
      <w:pPr>
        <w:pStyle w:val="Normal"/>
        <w:spacing w:lineRule="atLeast" w:line="200"/>
        <w:ind w:left="282" w:hanging="25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00"/>
        <w:ind w:left="282" w:hanging="258"/>
        <w:rPr/>
      </w:pPr>
      <w:r>
        <w:rPr/>
        <w:t>Направление _________________________________________________________</w:t>
      </w:r>
    </w:p>
    <w:p>
      <w:pPr>
        <w:pStyle w:val="Normal"/>
        <w:spacing w:lineRule="atLeast" w:line="200"/>
        <w:ind w:left="2124" w:hanging="258"/>
        <w:jc w:val="both"/>
        <w:rPr/>
      </w:pPr>
      <w:r>
        <w:rPr>
          <w:sz w:val="17"/>
          <w:szCs w:val="17"/>
        </w:rPr>
        <w:t>код</w:t>
      </w:r>
      <w:r>
        <w:rPr>
          <w:sz w:val="18"/>
          <w:szCs w:val="18"/>
          <w:vertAlign w:val="superscript"/>
        </w:rPr>
        <w:tab/>
        <w:tab/>
        <w:tab/>
        <w:tab/>
        <w:tab/>
      </w:r>
      <w:r>
        <w:rPr>
          <w:sz w:val="17"/>
          <w:szCs w:val="17"/>
        </w:rPr>
        <w:t>наименование направления подготовки</w:t>
      </w:r>
    </w:p>
    <w:p>
      <w:pPr>
        <w:pStyle w:val="Normal"/>
        <w:spacing w:lineRule="atLeast" w:line="200"/>
        <w:ind w:left="282" w:right="-87" w:hanging="258"/>
        <w:rPr>
          <w:u w:val="single"/>
        </w:rPr>
      </w:pPr>
      <w:r>
        <w:rPr/>
        <w:t>Профиль         __________________________________________________</w:t>
      </w:r>
    </w:p>
    <w:p>
      <w:pPr>
        <w:pStyle w:val="Normal"/>
        <w:spacing w:lineRule="atLeast" w:line="200"/>
        <w:ind w:left="282" w:right="-87" w:hanging="258"/>
        <w:rPr>
          <w:u w:val="single"/>
        </w:rPr>
      </w:pPr>
      <w:r>
        <w:rPr>
          <w:u w:val="single"/>
        </w:rPr>
      </w:r>
    </w:p>
    <w:p>
      <w:pPr>
        <w:pStyle w:val="Normal"/>
        <w:ind w:left="282" w:right="-87" w:hanging="258"/>
        <w:rPr/>
      </w:pPr>
      <w:r>
        <w:rPr/>
        <w:t>Руководитель практической подготовки от предприятия</w:t>
      </w:r>
    </w:p>
    <w:p>
      <w:pPr>
        <w:pStyle w:val="Normal"/>
        <w:ind w:left="282" w:right="-87" w:hanging="258"/>
        <w:rPr/>
      </w:pPr>
      <w:r>
        <w:rPr/>
        <w:t>доцент_____________   _____________                              ______________________</w:t>
      </w:r>
    </w:p>
    <w:p>
      <w:pPr>
        <w:pStyle w:val="Normal"/>
        <w:ind w:left="282" w:right="-87" w:hanging="258"/>
        <w:rPr>
          <w:sz w:val="20"/>
          <w:szCs w:val="20"/>
        </w:rPr>
      </w:pPr>
      <w:r>
        <w:rPr>
          <w:sz w:val="20"/>
          <w:szCs w:val="20"/>
        </w:rPr>
        <w:t>должность                      подпись дата           М.П.                              имя,отчество,фамилия</w:t>
      </w:r>
    </w:p>
    <w:p>
      <w:pPr>
        <w:pStyle w:val="Normal"/>
        <w:spacing w:lineRule="atLeast" w:line="200"/>
        <w:ind w:left="-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2" w:hanging="30"/>
        <w:jc w:val="both"/>
        <w:rPr/>
      </w:pPr>
      <w:r>
        <w:rPr/>
        <w:t xml:space="preserve">Руководитель практической подготовки от ДГТУ: ___________ </w:t>
      </w:r>
      <w:r>
        <w:rPr>
          <w:u w:val="single"/>
        </w:rPr>
        <w:t xml:space="preserve">       ___________________</w:t>
      </w:r>
    </w:p>
    <w:p>
      <w:pPr>
        <w:pStyle w:val="Normal"/>
        <w:ind w:left="-12" w:firstLine="4266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>должность       подпись дата       имя, отчество, фамилия</w:t>
      </w:r>
    </w:p>
    <w:p>
      <w:pPr>
        <w:pStyle w:val="Normal"/>
        <w:spacing w:lineRule="atLeast" w:line="200"/>
        <w:ind w:left="-24" w:hanging="0"/>
        <w:rPr/>
      </w:pPr>
      <w:r>
        <w:rPr/>
        <w:t>Оценка __________________ _______________ ___________________________</w:t>
      </w:r>
    </w:p>
    <w:p>
      <w:pPr>
        <w:pStyle w:val="Normal"/>
        <w:spacing w:lineRule="atLeast" w:line="200"/>
        <w:ind w:left="-24" w:hanging="0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 xml:space="preserve">  дата</w:t>
        <w:tab/>
        <w:tab/>
        <w:t xml:space="preserve">  подпись преподавателя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20   г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u w:val="single"/>
        </w:rPr>
      </w:pPr>
      <w:r>
        <w:rPr/>
        <w:t xml:space="preserve">Факультет 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rPr>
          <w:u w:val="single"/>
        </w:rPr>
      </w:pPr>
      <w:r>
        <w:rPr/>
        <w:t>Кафедра</w:t>
      </w:r>
      <w:r>
        <w:rPr>
          <w:u w:val="single"/>
        </w:rPr>
        <w:t xml:space="preserve">   «Приборостроение и Биомедицинская Инженерия»__________________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кафедр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both"/>
        <w:rPr>
          <w:u w:val="single"/>
        </w:rPr>
      </w:pPr>
      <w:r>
        <w:rPr>
          <w:u w:val="single"/>
        </w:rPr>
        <w:t xml:space="preserve">по практической подготовке при проведении учебной, ознакомительной практики </w:t>
      </w:r>
    </w:p>
    <w:p>
      <w:pPr>
        <w:pStyle w:val="Normal"/>
        <w:ind w:left="-12" w:hanging="30"/>
        <w:jc w:val="both"/>
        <w:rPr>
          <w:u w:val="single"/>
        </w:rPr>
      </w:pPr>
      <w:r>
        <w:rPr>
          <w:vertAlign w:val="superscript"/>
        </w:rPr>
        <w:t>вид практики</w:t>
      </w:r>
    </w:p>
    <w:p>
      <w:pPr>
        <w:pStyle w:val="Normal"/>
        <w:jc w:val="both"/>
        <w:rPr>
          <w:sz w:val="16"/>
          <w:szCs w:val="16"/>
        </w:rPr>
      </w:pPr>
      <w:r>
        <w:rPr>
          <w:u w:val="single"/>
        </w:rPr>
        <w:t xml:space="preserve">__________________________________________________________________________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базы практики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12" w:firstLine="18"/>
        <w:jc w:val="both"/>
        <w:rPr>
          <w:u w:val="single"/>
        </w:rPr>
      </w:pPr>
      <w:r>
        <w:rPr/>
        <w:t>в период с  «   » мая 20</w:t>
      </w:r>
      <w:r>
        <w:rPr>
          <w:u w:val="single"/>
        </w:rPr>
        <w:t xml:space="preserve">      </w:t>
      </w:r>
      <w:r>
        <w:rPr/>
        <w:t>г. по  «    » ______ 20 г.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</w:r>
    </w:p>
    <w:p>
      <w:pPr>
        <w:pStyle w:val="Normal"/>
        <w:spacing w:lineRule="atLeast" w:line="200"/>
        <w:ind w:left="282" w:hanging="258"/>
        <w:rPr>
          <w:u w:val="single"/>
        </w:rPr>
      </w:pPr>
      <w:r>
        <w:rPr/>
        <w:t>Обучающийся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tLeast" w:line="200"/>
        <w:ind w:left="282" w:hanging="258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</w:r>
    </w:p>
    <w:p>
      <w:pPr>
        <w:pStyle w:val="Normal"/>
        <w:spacing w:lineRule="atLeast" w:line="200"/>
        <w:ind w:left="282" w:hanging="258"/>
        <w:rPr>
          <w:u w:val="single"/>
        </w:rPr>
      </w:pPr>
      <w:r>
        <w:rPr/>
        <w:t xml:space="preserve">Обозначение отчета </w:t>
      </w:r>
      <w:r>
        <w:rPr>
          <w:u w:val="single"/>
        </w:rPr>
        <w:tab/>
        <w:tab/>
      </w:r>
      <w:r>
        <w:rPr/>
        <w:tab/>
        <w:t xml:space="preserve">Группа </w:t>
      </w:r>
      <w:r>
        <w:rPr>
          <w:u w:val="single"/>
        </w:rPr>
        <w:tab/>
        <w:t>____</w:t>
      </w:r>
    </w:p>
    <w:p>
      <w:pPr>
        <w:pStyle w:val="Normal"/>
        <w:spacing w:lineRule="atLeast" w:line="200"/>
        <w:ind w:left="282" w:hanging="25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рок представления отчета на кафедру «  » ______ 20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индивидуального зад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  <w:u w:val="single"/>
        </w:rPr>
        <w:t>1</w:t>
      </w:r>
      <w:r>
        <w:rPr>
          <w:color w:val="FF0000"/>
          <w:u w:val="single"/>
        </w:rPr>
        <w:t>.</w:t>
      </w:r>
      <w:r>
        <w:rPr>
          <w:color w:val="FF0000"/>
          <w:u w:val="single"/>
          <w:shd w:fill="FFFFFF" w:val="clear"/>
        </w:rPr>
        <w:t xml:space="preserve"> Задание заполняете по своему варианту</w:t>
      </w:r>
    </w:p>
    <w:p>
      <w:pPr>
        <w:pStyle w:val="Normal"/>
        <w:ind w:firstLine="567"/>
        <w:jc w:val="both"/>
        <w:rPr>
          <w:color w:val="FF0000"/>
          <w:u w:val="single"/>
        </w:rPr>
      </w:pPr>
      <w:r>
        <w:rPr>
          <w:color w:val="FF0000"/>
          <w:u w:val="single"/>
          <w:shd w:fill="FFFFFF" w:val="clear"/>
        </w:rPr>
        <w:t>2.</w:t>
      </w:r>
    </w:p>
    <w:p>
      <w:pPr>
        <w:pStyle w:val="Normal"/>
        <w:ind w:firstLine="567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567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58"/>
        <w:gridCol w:w="3612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color w:val="171717"/>
                <w:sz w:val="18"/>
                <w:szCs w:val="18"/>
              </w:rPr>
            </w:pPr>
            <w:r>
              <w:rPr/>
              <w:t>Руководитель практической подготовки от ДГТУ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vertAlign w:val="superscript"/>
              </w:rPr>
              <w:t>должность. И.О.Ф.</w:t>
            </w:r>
          </w:p>
        </w:tc>
      </w:tr>
      <w:tr>
        <w:trPr>
          <w:trHeight w:val="659" w:hRule="atLeast"/>
        </w:trPr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color w:val="171717"/>
                <w:sz w:val="18"/>
                <w:szCs w:val="18"/>
              </w:rPr>
            </w:pPr>
            <w:r>
              <w:rPr/>
              <w:t>Задание принял к исполнению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color w:val="FFFFFF"/>
                <w:u w:val="single"/>
              </w:rPr>
              <w:t xml:space="preserve">.        </w:t>
            </w:r>
            <w:r>
              <w:rPr>
                <w:u w:val="single"/>
              </w:rPr>
              <w:t xml:space="preserve">  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vertAlign w:val="superscript"/>
              </w:rPr>
              <w:t>имя, отчество, фамилия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52" w:leader="none"/>
        </w:tabs>
        <w:spacing w:lineRule="auto" w:line="360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tabs>
          <w:tab w:val="clear" w:pos="708"/>
          <w:tab w:val="left" w:pos="2352" w:leader="none"/>
        </w:tabs>
        <w:spacing w:lineRule="auto" w:line="360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tabs>
          <w:tab w:val="clear" w:pos="708"/>
          <w:tab w:val="left" w:pos="2352" w:leader="none"/>
        </w:tabs>
        <w:spacing w:lineRule="auto" w:line="360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u w:val="single"/>
        </w:rPr>
      </w:pPr>
      <w:r>
        <w:rPr/>
        <w:t xml:space="preserve">Факультет 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rPr>
          <w:u w:val="single"/>
        </w:rPr>
      </w:pPr>
      <w:r>
        <w:rPr/>
        <w:t>Кафедра</w:t>
      </w:r>
      <w:r>
        <w:rPr>
          <w:u w:val="single"/>
        </w:rPr>
        <w:t xml:space="preserve">   «Приборостроение и Биомедицинская Инженерия»__________________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кафедры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tbl>
      <w:tblPr>
        <w:tblW w:w="4377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83"/>
        <w:gridCol w:w="2252"/>
      </w:tblGrid>
      <w:tr>
        <w:trPr/>
        <w:tc>
          <w:tcPr>
            <w:tcW w:w="212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в. кафедрой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12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К.А. Мороз</w:t>
            </w:r>
          </w:p>
        </w:tc>
      </w:tr>
      <w:tr>
        <w:trPr>
          <w:trHeight w:val="216" w:hRule="atLeast"/>
        </w:trPr>
        <w:tc>
          <w:tcPr>
            <w:tcW w:w="212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before="0" w:after="0"/>
              <w:contextualSpacing/>
              <w:rPr>
                <w:vertAlign w:val="superscript"/>
              </w:rPr>
            </w:pPr>
            <w:r>
              <w:rPr>
                <w:vertAlign w:val="superscript"/>
              </w:rPr>
              <w:t>(И.О.Ф.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___»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20 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ий график (план) проведения практической подготовк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6"/>
        <w:gridCol w:w="29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highlight w:val="yellow"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7"/>
                <w:szCs w:val="17"/>
                <w:highlight w:val="yellow"/>
              </w:rPr>
            </w:pPr>
            <w:r>
              <w:rPr>
                <w:b/>
                <w:sz w:val="17"/>
                <w:szCs w:val="17"/>
                <w:highlight w:val="yellow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highlight w:val="yellow"/>
              </w:rPr>
            </w:pPr>
            <w:r>
              <w:rPr/>
              <w:t>Прохождение вводного и первичного инструктажа по охране труда на рабочем месте, и инструктажа по пожарной безопасности на объек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highlight w:val="yellow"/>
              </w:rPr>
            </w:pPr>
            <w:r>
              <w:rPr>
                <w:highlight w:val="yellow"/>
              </w:rPr>
              <w:t xml:space="preserve">В соответствии с задание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atLeast" w:line="200"/>
        <w:ind w:left="1584" w:firstLine="42"/>
        <w:rPr/>
      </w:pPr>
      <w:r>
        <w:rPr/>
      </w:r>
    </w:p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24" w:hanging="0"/>
        <w:rPr/>
      </w:pPr>
      <w:r>
        <w:rPr/>
        <w:t>Руководитель практической подготовки</w:t>
      </w:r>
    </w:p>
    <w:p>
      <w:pPr>
        <w:pStyle w:val="Normal"/>
        <w:ind w:left="-24" w:hanging="0"/>
        <w:rPr/>
      </w:pPr>
      <w:r>
        <w:rPr/>
        <w:t>от предприятия ______________ __________________ ____________________________</w:t>
      </w:r>
    </w:p>
    <w:p>
      <w:pPr>
        <w:pStyle w:val="Normal"/>
        <w:ind w:left="-24" w:hanging="0"/>
        <w:rPr/>
      </w:pPr>
      <w:r>
        <w:rPr/>
        <w:t xml:space="preserve">                                    </w:t>
      </w:r>
      <w:r>
        <w:rPr>
          <w:vertAlign w:val="superscript"/>
        </w:rPr>
        <w:t>должность</w:t>
      </w:r>
      <w:r>
        <w:rPr/>
        <w:tab/>
        <w:t xml:space="preserve">          </w:t>
      </w:r>
      <w:r>
        <w:rPr>
          <w:vertAlign w:val="superscript"/>
        </w:rPr>
        <w:t>подпись, дата</w:t>
      </w:r>
      <w:r>
        <w:rPr/>
        <w:tab/>
        <w:t xml:space="preserve">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ind w:left="-24" w:firstLine="4338"/>
        <w:rPr/>
      </w:pPr>
      <w:r>
        <w:rPr/>
        <w:t>М.П.</w:t>
      </w:r>
    </w:p>
    <w:p>
      <w:pPr>
        <w:pStyle w:val="Normal"/>
        <w:ind w:left="-24" w:firstLine="4338"/>
        <w:rPr/>
      </w:pPr>
      <w:r>
        <w:rPr/>
      </w:r>
    </w:p>
    <w:p>
      <w:pPr>
        <w:pStyle w:val="Normal"/>
        <w:ind w:left="-24" w:hanging="0"/>
        <w:rPr/>
      </w:pPr>
      <w:r>
        <w:rPr/>
        <w:t xml:space="preserve">Руководитель практической подготовки от ДГТУ </w:t>
      </w:r>
    </w:p>
    <w:p>
      <w:pPr>
        <w:pStyle w:val="Normal"/>
        <w:ind w:left="-24" w:hanging="0"/>
        <w:rPr/>
      </w:pPr>
      <w:r>
        <w:rPr/>
        <w:t xml:space="preserve">______________ ____________________________________________           </w:t>
      </w:r>
      <w:r>
        <w:rPr>
          <w:u w:val="single"/>
        </w:rPr>
        <w:t xml:space="preserve">                                                </w:t>
      </w:r>
    </w:p>
    <w:p>
      <w:pPr>
        <w:pStyle w:val="Normal"/>
        <w:ind w:left="-24" w:hanging="0"/>
        <w:rPr>
          <w:vertAlign w:val="superscript"/>
        </w:rPr>
      </w:pPr>
      <w:r>
        <w:rPr>
          <w:vertAlign w:val="superscript"/>
        </w:rPr>
        <w:tab/>
        <w:t xml:space="preserve">      должность                               подпись, дата,                                                                                    И.О.Ф.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20     г.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</w:r>
    </w:p>
    <w:p>
      <w:pPr>
        <w:pStyle w:val="Normal"/>
        <w:spacing w:lineRule="auto" w:line="360"/>
        <w:ind w:left="-24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ЕВНИК ПРОХОЖДЕНИЯ ПР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2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2032"/>
        <w:gridCol w:w="4227"/>
        <w:gridCol w:w="1852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ые работ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</w:tr>
      <w:tr>
        <w:trPr>
          <w:trHeight w:val="1252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едприятием, прохождение вводного инструктажа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территорией предприятия, прохождение первичного инструктажа по ТБ, П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highlight w:val="yellow"/>
              </w:rPr>
              <w:t xml:space="preserve">Далее В соответствии с заданием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 - ХАРАКТЕР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учающийся</w:t>
      </w:r>
      <w:r>
        <w:rPr/>
        <w:t>________________________________________________</w:t>
      </w:r>
      <w:r>
        <w:rPr>
          <w:u w:val="single"/>
        </w:rPr>
        <w:t xml:space="preserve"> </w:t>
      </w:r>
      <w:r>
        <w:rPr/>
        <w:t xml:space="preserve">___________                                </w:t>
      </w:r>
      <w:r>
        <w:rPr>
          <w:sz w:val="20"/>
          <w:szCs w:val="20"/>
        </w:rPr>
        <w:t>фамилия, имя, отчество</w:t>
      </w:r>
    </w:p>
    <w:p>
      <w:pPr>
        <w:pStyle w:val="Normal"/>
        <w:spacing w:lineRule="auto" w:line="360"/>
        <w:jc w:val="both"/>
        <w:rPr/>
      </w:pPr>
      <w:r>
        <w:rPr/>
        <w:t>___________</w:t>
      </w:r>
      <w:r>
        <w:rPr>
          <w:sz w:val="28"/>
          <w:szCs w:val="28"/>
        </w:rPr>
        <w:t>____курса группы</w:t>
      </w:r>
      <w:r>
        <w:rPr>
          <w:color w:val="FF0000"/>
          <w:sz w:val="28"/>
          <w:szCs w:val="28"/>
        </w:rPr>
        <w:t>___</w:t>
      </w:r>
      <w:r>
        <w:rPr>
          <w:sz w:val="28"/>
          <w:szCs w:val="28"/>
        </w:rPr>
        <w:t xml:space="preserve"> кафедра</w:t>
      </w:r>
      <w:r>
        <w:rPr/>
        <w:t xml:space="preserve"> </w:t>
      </w:r>
      <w:r>
        <w:rPr>
          <w:u w:val="single"/>
        </w:rPr>
        <w:t>Приборостроение и Биомедицинская инженерия</w:t>
      </w:r>
      <w:r>
        <w:rPr/>
        <w:t xml:space="preserve"> 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ид практики рамках практической подготовки</w:t>
      </w:r>
      <w:r>
        <w:rPr/>
        <w:t>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Учебная, в форме ознакомительной практ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еста практической подготовки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наименование предприятия, структурного подразд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учающийся  выполнил задания рабочей программы практической подготовки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ополнительно ознакомился/изучил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Заслуживает оценки </w:t>
      </w:r>
      <w:r>
        <w:rPr/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4604"/>
      </w:tblGrid>
      <w:tr>
        <w:trPr/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практической подгот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офильной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20__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1400"/>
        <w:gridCol w:w="700"/>
        <w:gridCol w:w="560"/>
        <w:gridCol w:w="934"/>
        <w:gridCol w:w="2722"/>
        <w:gridCol w:w="280"/>
        <w:gridCol w:w="281"/>
        <w:gridCol w:w="47"/>
        <w:gridCol w:w="235"/>
        <w:gridCol w:w="399"/>
        <w:gridCol w:w="472"/>
        <w:gridCol w:w="1120"/>
      </w:tblGrid>
      <w:tr>
        <w:trPr>
          <w:trHeight w:val="1081" w:hRule="atLeast"/>
          <w:cantSplit w:val="true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троки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Формат</w:t>
            </w:r>
          </w:p>
        </w:tc>
        <w:tc>
          <w:tcPr>
            <w:tcW w:w="35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означения</w:t>
            </w:r>
          </w:p>
        </w:tc>
        <w:tc>
          <w:tcPr>
            <w:tcW w:w="33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именование 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ол-во листов</w:t>
            </w:r>
          </w:p>
        </w:tc>
        <w:tc>
          <w:tcPr>
            <w:tcW w:w="15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мечание</w:t>
            </w:r>
          </w:p>
        </w:tc>
      </w:tr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Документация общая</w:t>
            </w:r>
          </w:p>
        </w:tc>
        <w:tc>
          <w:tcPr>
            <w:tcW w:w="6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5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Задание на практику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У.</w:t>
            </w:r>
            <w:r>
              <w:rPr>
                <w:rFonts w:cs="Arial" w:ascii="Arial" w:hAnsi="Arial"/>
                <w:i/>
                <w:color w:val="FF0000"/>
              </w:rPr>
              <w:t>28</w:t>
            </w:r>
            <w:r>
              <w:rPr>
                <w:rFonts w:cs="Arial" w:ascii="Arial" w:hAnsi="Arial"/>
                <w:i/>
              </w:rPr>
              <w:t>0000.000ПЗ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тчет по производственной практике , преддипломной практики (включает </w:t>
            </w: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10 рисунков, 7 таблиц</w:t>
            </w:r>
            <w:r>
              <w:rPr>
                <w:rFonts w:cs="Arial" w:ascii="Arial" w:hAnsi="Arial"/>
                <w:i/>
                <w:sz w:val="22"/>
                <w:szCs w:val="22"/>
              </w:rPr>
              <w:t>)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9</w:t>
            </w:r>
            <w:r>
              <w:rPr>
                <w:rFonts w:cs="Arial" w:ascii="Arial" w:hAnsi="Arial"/>
                <w:i/>
                <w:vertAlign w:val="superscript"/>
                <w:lang w:val="en-US"/>
              </w:rPr>
              <w:t>*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i/>
                <w:i/>
                <w:u w:val="none"/>
              </w:rPr>
            </w:pPr>
            <w:r>
              <w:rPr>
                <w:rFonts w:cs="Arial" w:ascii="Arial" w:hAnsi="Arial"/>
                <w:i/>
              </w:rPr>
              <w:t>Документация приложений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none"/>
              </w:rPr>
            </w:pPr>
            <w:r>
              <w:rPr>
                <w:rFonts w:cs="Arial" w:ascii="Arial" w:hAnsi="Arial"/>
                <w:i/>
                <w:u w:val="none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1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Приложение А- Чертеж кронштейна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ложение Б- Спецификация на кронштейн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ложение В- Технологический процесс сборки кронштейна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i/>
                <w:i/>
                <w:u w:val="none"/>
              </w:rPr>
            </w:pPr>
            <w:r>
              <w:rPr>
                <w:rFonts w:cs="Arial" w:ascii="Arial" w:hAnsi="Arial"/>
                <w:i/>
                <w:u w:val="none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none"/>
              </w:rPr>
            </w:pPr>
            <w:r>
              <w:rPr>
                <w:rFonts w:cs="Arial" w:ascii="Arial" w:hAnsi="Arial"/>
                <w:i/>
                <w:u w:val="none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90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ПУ.</w:t>
            </w:r>
            <w:r>
              <w:rPr>
                <w:rFonts w:cs="Arial" w:ascii="Arial" w:hAnsi="Arial"/>
                <w:i/>
                <w:color w:val="FF0000"/>
                <w:sz w:val="28"/>
                <w:szCs w:val="28"/>
              </w:rPr>
              <w:t>28</w:t>
            </w:r>
            <w:r>
              <w:rPr>
                <w:rFonts w:cs="Arial" w:ascii="Arial" w:hAnsi="Arial"/>
                <w:i/>
                <w:sz w:val="28"/>
                <w:szCs w:val="28"/>
              </w:rPr>
              <w:t>0000.000</w:t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90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зм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Докум.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п.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ата</w:t>
            </w:r>
          </w:p>
        </w:tc>
        <w:tc>
          <w:tcPr>
            <w:tcW w:w="6490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азраб.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Иванов А.А</w:t>
            </w:r>
            <w:r>
              <w:rPr>
                <w:rFonts w:cs="Arial" w:ascii="Arial" w:hAnsi="Arial"/>
                <w:i/>
                <w:sz w:val="18"/>
                <w:szCs w:val="18"/>
              </w:rPr>
              <w:t>.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5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тчет по практической подготовке при проведении учебной практики, ознакомительной практики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ведомость отчета)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т.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ов</w:t>
            </w:r>
          </w:p>
        </w:tc>
      </w:tr>
      <w:tr>
        <w:trPr>
          <w:trHeight w:val="243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уков.п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Петров В.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34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Г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Группа </w:t>
            </w:r>
          </w:p>
        </w:tc>
      </w:tr>
      <w:tr>
        <w:trPr>
          <w:trHeight w:val="243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3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lang w:val="en-US"/>
        </w:rPr>
        <w:t>*</w:t>
      </w:r>
      <w:r>
        <w:rPr/>
        <w:t>количество листов отчета, исключая приложени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60"/>
        </w:tabs>
        <w:ind w:left="10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00"/>
        </w:tabs>
        <w:ind w:left="21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40"/>
        </w:tabs>
        <w:ind w:left="3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8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0"/>
        </w:tabs>
        <w:ind w:left="4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Texhtml">
    <w:name w:val="texhtml"/>
    <w:basedOn w:val="Style12"/>
    <w:qFormat/>
    <w:rPr/>
  </w:style>
  <w:style w:type="character" w:styleId="Style14">
    <w:name w:val="Текст сноски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sz w:val="24"/>
      <w:szCs w:val="24"/>
      <w:u w:val="single"/>
    </w:rPr>
  </w:style>
  <w:style w:type="character" w:styleId="2">
    <w:name w:val="Заголовок 2 Знак"/>
    <w:basedOn w:val="Style12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numPr>
        <w:ilvl w:val="0"/>
        <w:numId w:val="4"/>
      </w:numPr>
      <w:spacing w:lineRule="auto" w:line="312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4:56:00Z</dcterms:created>
  <dc:creator>IC</dc:creator>
  <dc:description/>
  <cp:keywords/>
  <dc:language>en-US</dc:language>
  <cp:lastModifiedBy>av170556@outlook.com</cp:lastModifiedBy>
  <dcterms:modified xsi:type="dcterms:W3CDTF">2024-09-02T16:43:00Z</dcterms:modified>
  <cp:revision>3</cp:revision>
  <dc:subject/>
  <dc:title>МИНИСТЕРСТВО ОБРАЗОВАЯ И НАУКИ</dc:title>
</cp:coreProperties>
</file>